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J.S.Bach: Von Gott will ich nicht lassen  BWV 658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r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sidai, Lasz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sl@dtalk.el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G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